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5 Types of Empowerment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18440</wp:posOffset>
                </wp:positionV>
                <wp:extent cx="2495550" cy="232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5pt;margin-top:17.2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01600</wp:posOffset>
                </wp:positionV>
                <wp:extent cx="2495550" cy="2324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5pt;margin-top:8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295</wp:posOffset>
                </wp:positionH>
                <wp:positionV relativeFrom="paragraph">
                  <wp:posOffset>2766695</wp:posOffset>
                </wp:positionV>
                <wp:extent cx="2495550" cy="2324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5pt;margin-top:217.85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8575</wp:posOffset>
                </wp:positionH>
                <wp:positionV relativeFrom="paragraph">
                  <wp:posOffset>5644515</wp:posOffset>
                </wp:positionV>
                <wp:extent cx="2495550" cy="2324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5pt;margin-top:444.45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886710</wp:posOffset>
                </wp:positionV>
                <wp:extent cx="2495550" cy="2324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227.3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65</wp:posOffset>
                </wp:positionH>
                <wp:positionV relativeFrom="paragraph">
                  <wp:posOffset>476250</wp:posOffset>
                </wp:positionV>
                <wp:extent cx="1060450" cy="311150"/>
                <wp:effectExtent l="313055" t="0" r="266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ation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.95pt;margin-top:37.4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National</w:t>
                      </w:r>
                    </w:p>
                  </w:txbxContent>
                </v:textbox>
                <v:path textpathok="t"/>
                <v:textpath on="t" fitshape="t" string="Nation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1975</wp:posOffset>
                </wp:positionH>
                <wp:positionV relativeFrom="paragraph">
                  <wp:posOffset>416560</wp:posOffset>
                </wp:positionV>
                <wp:extent cx="1060450" cy="311150"/>
                <wp:effectExtent l="323215" t="0" r="269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olitic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3pt;margin-top:32.7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olitical</w:t>
                      </w:r>
                    </w:p>
                  </w:txbxContent>
                </v:textbox>
                <v:path textpathok="t"/>
                <v:textpath on="t" fitshape="t" string="Politic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3196590</wp:posOffset>
                </wp:positionV>
                <wp:extent cx="1060450" cy="311150"/>
                <wp:effectExtent l="321945" t="0" r="269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ciet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25pt;margin-top:251.6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ocietal</w:t>
                      </w:r>
                    </w:p>
                  </w:txbxContent>
                </v:textbox>
                <v:path textpathok="t"/>
                <v:textpath on="t" fitshape="t" string="Societ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5645</wp:posOffset>
                </wp:positionH>
                <wp:positionV relativeFrom="paragraph">
                  <wp:posOffset>3021965</wp:posOffset>
                </wp:positionV>
                <wp:extent cx="1060450" cy="311150"/>
                <wp:effectExtent l="313690" t="0" r="2190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conom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.4pt;margin-top:237.9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conomic</w:t>
                      </w:r>
                    </w:p>
                  </w:txbxContent>
                </v:textbox>
                <v:path textpathok="t"/>
                <v:textpath on="t" fitshape="t" string="Economic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3125</wp:posOffset>
                </wp:positionH>
                <wp:positionV relativeFrom="paragraph">
                  <wp:posOffset>5958840</wp:posOffset>
                </wp:positionV>
                <wp:extent cx="1060450" cy="311150"/>
                <wp:effectExtent l="313055" t="0" r="267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ultur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8pt;margin-top:469.1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ultural</w:t>
                      </w:r>
                    </w:p>
                  </w:txbxContent>
                </v:textbox>
                <v:path textpathok="t"/>
                <v:textpath on="t" fitshape="t" string="Cultur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0400</wp:posOffset>
                </wp:positionH>
                <wp:positionV relativeFrom="page">
                  <wp:posOffset>6803390</wp:posOffset>
                </wp:positionV>
                <wp:extent cx="3209290" cy="27381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Mow lawns</w:t>
                              <w:tab/>
                              <w:tab/>
                              <w:t>Student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University</w:t>
                              <w:tab/>
                              <w:tab/>
                              <w:t>Political Leader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Languages</w:t>
                              <w:tab/>
                              <w:tab/>
                              <w:t>Tra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Costumes</w:t>
                              <w:tab/>
                              <w:tab/>
                              <w:t>Protesting NB taxe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Opening causeway</w:t>
                              <w:tab/>
                              <w:t>Going to War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School</w:t>
                              <w:tab/>
                              <w:tab/>
                              <w:tab/>
                              <w:t>Canada Day Celeb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Volunteering</w:t>
                              <w:tab/>
                              <w:tab/>
                              <w:t>National Elec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Babysitting</w:t>
                              <w:tab/>
                              <w:tab/>
                              <w:t>Provincial Elections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52.7pt;height:215.6pt;mso-wrap-distance-left:9.05pt;mso-wrap-distance-right:9.05pt;mso-wrap-distance-top:0pt;mso-wrap-distance-bottom:0pt;margin-top:535.7pt;mso-position-vertical-relative:page;margin-left:5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Mow lawns</w:t>
                        <w:tab/>
                        <w:tab/>
                        <w:t>Student Council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University</w:t>
                        <w:tab/>
                        <w:tab/>
                        <w:t>Political Leader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Languages</w:t>
                        <w:tab/>
                        <w:tab/>
                        <w:t>Traditions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Costumes</w:t>
                        <w:tab/>
                        <w:tab/>
                        <w:t>Protesting NB taxes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Opening causeway</w:t>
                        <w:tab/>
                        <w:t>Going to War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School</w:t>
                        <w:tab/>
                        <w:tab/>
                        <w:tab/>
                        <w:t>Canada Day Celebrations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Volunteering</w:t>
                        <w:tab/>
                        <w:tab/>
                        <w:t>National Elect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Babysitting</w:t>
                        <w:tab/>
                        <w:tab/>
                        <w:t>Provincial Ele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2:04:00Z</dcterms:created>
  <dc:creator>ladmin</dc:creator>
  <dc:description/>
  <dc:language>en-US</dc:language>
  <cp:lastModifiedBy>ladmin</cp:lastModifiedBy>
  <cp:lastPrinted>2012-09-16T11:51:00Z</cp:lastPrinted>
  <dcterms:modified xsi:type="dcterms:W3CDTF">2014-09-22T22:04:00Z</dcterms:modified>
  <cp:revision>2</cp:revision>
  <dc:subject/>
  <dc:title/>
</cp:coreProperties>
</file>